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IFY.EXE Version 1.5 -- By Tom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Tom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sed and distributed as long as no charge is mad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 and program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will reformat already formatted text.  It will ignor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ader information and reformat paragraphs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JUSTIFY is run from the command line. 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 must be stripped of all tab characters.  JUSTIF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turmine what constitutes a paragraph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put text be consistantly formatted.  JUSTIF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ables.  In some cases it may be desirable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nto pieces, and use JUSTIFY with different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or just som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USTIFY with no arguments gives the followin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y columns [bflditohsrweq] [indent] [body] &lt;source &gt;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input file paragraph is hang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input file paragraph is fully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input file paragraphs are sing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elete blank line after paragrap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insert blank line after paragrap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 indent first paragraph line by ind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indent other paragraph lines by bod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remove hyphens across lin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double space after . ? ! ." ?" or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process m-dash adjacent 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output fo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ragged right margin (otherwise full 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EMAIL input -- don't format quote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EMAIL output -- add '&gt;' to non-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", "f", "l", "h", "m" and "e" options (and to a certain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" and "i" options) deal with parsing the input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agraphs are have "hanging indents" --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gainst the left margin and all remaining paragrap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-- then you need to use the "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agraphs are set off from the left margin,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flush against the left margin, then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graphs are single long lines, the "l" op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is is "Generic Word Processor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 needs to be specified for block paragraphs flus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, or paragraphs with first line indents.  If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graphs are both indented, then leading spaces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JUSTIFY can differentiate between the two. 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OFFSET can be us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of text between two blank lines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unless text starts at the left margin, the f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and the line is longer than the output columns sett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line is formatted like a paragraph. The "e" and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addition affects on handling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e" option is used, all lines starting with a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"&gt;", or starting with a word which ends with a col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header or quoted text, and are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ext uses hyphenation across line boundaries (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text), this hyphenation must be removed.  Use the "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The output text should be spell checked becaus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split normally hypenated words into two pie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will remove hyphens from those as well! If the "h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the words crossing line boundaries will ass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nated, and the hyphen won't be removed (example: br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aw.) Hypenated output is never created since 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earche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files use two sequential hyphens to represent an m-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have any spacing between the m-dash and adjaci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--like this--use the "m" option. This will handle m-das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s in input as well as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umns" argument must be specified, an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ext to output.  The indent options, "t" and "o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at number, but the right hand margin will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header lines are not processed, so they can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given for columns, indent, and body should be reaso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with indented paragraphs (first line indented,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lush with the left margin), specify the "t"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indent argument for the number of columns to 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paragraph.  Headers and titles are not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nging indent, specify the "o" option, and prov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ock paragraphs, nothing need be done, but if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ntire paragraphs, specify both the "t" and "o"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dent and body values that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paragraphs are identifiable by there being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s.  Indented paragraphs often do not ha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ragraphs.  When an text file with indented paragrap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ne with block paragraphs, often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line between the paragraphs.  The "i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line after each paragraph.  Converse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block paragraphs to indented paragraphs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elete the blank line between paragraphs. 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delete any blank line after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does full justification (even left and right margin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owever the "r" option can be used to output ragg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With full justification, spaces are insert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the right on alterna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removes spaces from input text.  The "s" option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after each sentence.  This is a common pract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 right margi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roduce output intended for word pro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When the option "w" is specified, the column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s well as the "t", "o", "q", and "r" opt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s output as a single long line. Mos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en fed text this way (as an "ASCII Import"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the text as a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q" option is used, the text is output "quoted"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non-blank lines will start with a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. The space taken by the bracket does not effec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Indentation occurs after the bracket. Line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not already quoted are also indented by the sma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r body int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justify.doc, makes a suitable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  It has block paragraphs, ragged right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eformat to 50 columns, with full jus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50 &lt;justify.doc &gt;justif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will note that the "usage" table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.  This is luck, caused by the table not being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 On the other hand, the line above starting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like a header line and won't be reformatte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.  Output text will typically need to be cleaned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nt doing this should be very small fo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eformat to 75 columns, first line indented 5 colum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paragraphs, ragged right with two spaces after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5 dtsr 5 &lt;justify.doc &gt;justif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will see that deleting lines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ome additional cleanup is necessary.  Before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is new file to 70 columns, paragraphs indented 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ed), reinsert blank lines between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0 ito 5 5 &lt;justify.txt &gt;justify.t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o the first 50 column format.  We now need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full indente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50 f &lt;justify.tx2 &gt;justify.t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, but the usage table is messed up because JUSTIF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ll it from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justify file as quoted text, double spacing after 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0 qs &lt;justify.doc &gt;justify.q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 after the quote br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0 qsto 1 1 &lt;justify.doc &gt;justify.q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new text to the justify.quo file, then format for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0 es &lt;justify.quo &gt;justify.e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mat for email as newly formatt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0 esqto 1 1 &lt;justify.quo &gt;justify.e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 I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omalmy@ara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1/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9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7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