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NL -- Pretty Prin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distributed provided no charge is made beyond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Fidonet or Fidonet-style nodelis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es a human readable version to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dented depending on level in the network hie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nl &lt;netlist.001 &gt;net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