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 Download counter updater for RemoteAccess 2.00 and Frontdoor 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thor: Thomas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tom_almy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pyright 1993 by Thomas Almy. Permiss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RemoteAccess to use this program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-- There is none. Use this program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for me, but it always pays to back up important fi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all files pertaining to your filebase) before try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 You have the sources. Feel free to make any bug fix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run as part of your nightly maintenance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 \FD\FD.LOG IGNORE.DAT &gt;&gt;PROCESS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\FD\FDLOG.OLD+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PROCESSI is the name of the FrontDo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) log file. The second argument is optional, an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directories to ignore. PROCESSI writes its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so "&gt;&gt;PROCESSI.LOG" will append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og file called processi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log file only be processed onc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olves this problem by appending FD.LOG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.OLD, and then erase FD.LOG. A logfile archiving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ation in the program in that it will s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ate to the date the program was run,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 will attempt to process all fil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/InterMail. The log output (put in processi.log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will list the action taken for each such file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nt are typically message packets or ARCmail, PROCESS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d down attempting to update non-exis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for these files. To speed up program operation,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o list all the directories that sh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at is file IGNORE.DAT. The file i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in that you can have one directory per line or man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ttempt to match up the beginning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with each entry in IGNORE.DAT. Thus an entry "C:\F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rectory C:\FD and all subdirectories, such as C:\FD\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ware that it will also match C:\FDX since i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ve characters. Since the filenames are logged in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ll entries in IGNORE.DAT uppercase als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to start all entries with the drive lett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IGNORE.D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GE\ D:\IM\ E:\FILEO\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ROCESSI to ignore my Gecho directory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directory and subdirectories, outgoing ARCmai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going mail packets in my RAM drive, F:. You can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by examining the logfile output of PROC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