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Updater -- Universal is not a free or public do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evaluate the program. If you decide it is use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, then 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, in U.S. funds. Please send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 will be crash-mailed to y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zone 1 only), or sent by mail if you are not in Fido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Zone 1. The number can also be sent to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Country:___________________  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to crash-mail registration numbe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nternet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as configured in RemoteAccess. NOTE--Capit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spelling, and spacing must be *EXACT*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not work. Replacement registrati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BBS name change, are $5 each for registered users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or space per _.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_ _ _ _ _ _ _ _ _ _ _ _ _ _ _ _ _ _ _ _ _ _ _ _ _ _ _ _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almy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